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 xml:space="preserve">18.03.2025                                     г. Уссурийск                                               № 40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постоянной комиссии по экономической политике,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сти, землепользованию и сельскому хозяйству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  <w:tab w:val="left" w:pos="9180" w:leader="none"/>
        </w:tabs>
        <w:ind w:right="-81" w:firstLine="720"/>
        <w:jc w:val="both"/>
        <w:rPr/>
      </w:pPr>
      <w:r>
        <w:rPr>
          <w:sz w:val="28"/>
          <w:szCs w:val="28"/>
        </w:rPr>
        <w:t xml:space="preserve">В соответствии с решением Думы Уссурийского городского округа           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экономической политике, промышленности, землепользованию и сельскому хозяйству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Утвердить план работы постоянной 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(прилагается)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Председатель постоянной комиссии                                                   Д.В. Сурков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марта 2025 года № 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ind w:right="7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стоянной комиссии по экономической политике, промышленности, землепользованию и сельскому хозяйству </w:t>
      </w:r>
    </w:p>
    <w:p>
      <w:pPr>
        <w:pStyle w:val="Normal"/>
        <w:ind w:right="7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ind w:right="7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1276"/>
        <w:gridCol w:w="1276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на засед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циатор внесения вопроса и ответствен-ный за подготов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социально-экономического развития Уссурийс-кого городского округа Приморс-кого края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ссурийского городского округа</w:t>
            </w:r>
          </w:p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 (далее – администрац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Уссурийского городского округа Приморского края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Уссурийского городского округа от 7 сентября 2006 года           № 464-НПА "О Положении о порядке принятия решений об установлении тарифов на услуги </w:t>
            </w:r>
            <w:r>
              <w:rPr>
                <w:rFonts w:eastAsia="SimSun;宋体"/>
                <w:sz w:val="28"/>
                <w:szCs w:val="28"/>
              </w:rPr>
              <w:t xml:space="preserve">муниципальных предприятий </w:t>
            </w:r>
            <w:r>
              <w:rPr>
                <w:sz w:val="28"/>
                <w:szCs w:val="28"/>
              </w:rPr>
              <w:t>и муниципальных учреждений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Об исполнении плана мероприятий по реализации "Стратегии социально-экономического развития Уссурийского городского округа Приморского края на период до 2035 года" за 2024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-шленности, землепользованию и сельскому хозяйству 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qFormat/>
    <w:pPr>
      <w:widowControl/>
      <w:pBdr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9:00Z</dcterms:created>
  <dc:creator>User</dc:creator>
  <dc:description/>
  <cp:keywords/>
  <dc:language>en-US</dc:language>
  <cp:lastModifiedBy>ORG01</cp:lastModifiedBy>
  <cp:lastPrinted>2025-03-13T11:44:00Z</cp:lastPrinted>
  <dcterms:modified xsi:type="dcterms:W3CDTF">2025-03-17T00:43:00Z</dcterms:modified>
  <cp:revision>32</cp:revision>
  <dc:subject/>
  <dc:title>Утвержден</dc:title>
</cp:coreProperties>
</file>